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1572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89738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68406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